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52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засыпные обложен кирпичом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ельхозтехника, д. 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5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8 (ремонт крыши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1737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469,3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286,7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ожены кирпичо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28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5:00Z</dcterms:modified>
  <cp:revision>4</cp:revision>
  <dc:subject/>
  <dc:title>Приложение № 1</dc:title>
</cp:coreProperties>
</file>